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7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ompito autentico: </w:t>
            </w:r>
            <w:r>
              <w:rPr>
                <w:b/>
              </w:rPr>
              <w:t>Orto didattico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vello di class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III Primaria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etenza chiave prevalente: </w:t>
            </w:r>
          </w:p>
          <w:p>
            <w:pPr>
              <w:pStyle w:val="Normal"/>
              <w:rPr/>
            </w:pPr>
            <w:r>
              <w:rPr/>
              <w:t>competenze matematiche, scientifiche e tecnologiche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ulturali di base:</w:t>
            </w:r>
          </w:p>
          <w:p>
            <w:pPr>
              <w:pStyle w:val="Normal"/>
              <w:rPr/>
            </w:pPr>
            <w:r>
              <w:rPr/>
              <w:t>osservare, descrivere ed analizzare fenomeni appartenenti alla realtà naturale e artificiale. Riconoscere le principali caratteristiche delle piant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etenze chiave concorrenti/correl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municazione madre lingua, comunicazione in lingua straniera, spirito d’iniziativa e imprenditorialità, imparare ad imparare, competenze sociali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ulturali di base:</w:t>
            </w:r>
          </w:p>
          <w:p>
            <w:pPr>
              <w:pStyle w:val="Normal"/>
              <w:rPr/>
            </w:pPr>
            <w:r>
              <w:rPr/>
              <w:t>Leggere e comprendere testi di vario tipo. Individuare informazioni. Prendersi cura di sé stesso, degli altri e dell’ambiente attraverso forme di cooperazione e solidarietà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a di riferimento:</w:t>
            </w:r>
          </w:p>
          <w:p>
            <w:pPr>
              <w:pStyle w:val="Normal"/>
              <w:rPr/>
            </w:pPr>
            <w:r>
              <w:rPr/>
              <w:t>Scienze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osservare i momenti significativi nella vita delle piante, individuare somiglianze e differenze nei percorsi di sviluppo di organismi vegetali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 concorrenti/correlate:</w:t>
            </w:r>
          </w:p>
          <w:p>
            <w:pPr>
              <w:pStyle w:val="Normal"/>
              <w:rPr/>
            </w:pPr>
            <w:r>
              <w:rPr/>
              <w:t>Matematica, tecnologia, italiano, inglese , geografia, convivenza civile, arte e immagine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riconoscere, denominare e descrivere figure geometriche.</w:t>
            </w:r>
          </w:p>
          <w:p>
            <w:pPr>
              <w:pStyle w:val="Normal"/>
              <w:rPr/>
            </w:pPr>
            <w:r>
              <w:rPr/>
              <w:t>Disegnare figure geometriche, realizzare modelli nello spazio.</w:t>
            </w:r>
          </w:p>
          <w:p>
            <w:pPr>
              <w:pStyle w:val="Normal"/>
              <w:rPr/>
            </w:pPr>
            <w:r>
              <w:rPr/>
              <w:t>Ricavare informazioni leggendo le etichette.</w:t>
            </w:r>
          </w:p>
          <w:p>
            <w:pPr>
              <w:pStyle w:val="Normal"/>
              <w:rPr/>
            </w:pPr>
            <w:r>
              <w:rPr/>
              <w:t>Conoscere e utilizzare oggetti e strumenti.</w:t>
            </w:r>
          </w:p>
          <w:p>
            <w:pPr>
              <w:pStyle w:val="Normal"/>
              <w:rPr/>
            </w:pPr>
            <w:r>
              <w:rPr/>
              <w:t>Nominare gli oggetti in lingua stranier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egna operativa:</w:t>
            </w:r>
          </w:p>
          <w:p>
            <w:pPr>
              <w:pStyle w:val="Normal"/>
              <w:rPr/>
            </w:pPr>
            <w:r>
              <w:rPr/>
              <w:t>L’insegnante informa i bambini che vorrebbe realizzare, in collaborazione con i nonni, un orto fuori il giardino di scuola e farlo visitare alla fine dell’anno ai genitori di ogni bambino. Per realizzarlo sarà necessario pulire il giardino dalle erbe infestanti e sterpaglie e quindi delimitare l’area. Dopodiché l’insegnante, insieme ai bambini, selezionerà le piante da coltivare considerando il tipo di terreno, il clima e la stagione.</w:t>
            </w:r>
          </w:p>
          <w:p>
            <w:pPr>
              <w:pStyle w:val="Normal"/>
              <w:rPr/>
            </w:pPr>
            <w:r>
              <w:rPr/>
              <w:t>L’insegnante, dunque, organizzerà gli alunni in gruppi di lavoro assegnando ad ognuno di essi le mansioni e gli strumenti del mestiere.</w:t>
            </w:r>
          </w:p>
          <w:p>
            <w:pPr>
              <w:pStyle w:val="Normal"/>
              <w:rPr/>
            </w:pPr>
            <w:r>
              <w:rPr/>
              <w:t>Le mansioni saranno: pulire il terreno dalle erbacce, zappare, concimare, seminare, annaffiare.</w:t>
            </w:r>
          </w:p>
          <w:p>
            <w:pPr>
              <w:pStyle w:val="Normal"/>
              <w:rPr/>
            </w:pPr>
            <w:r>
              <w:rPr/>
              <w:t>Monitorare la crescita delle piante e capire quando è il momento di cogliere i prodotti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 atteso:</w:t>
            </w:r>
          </w:p>
          <w:p>
            <w:pPr>
              <w:pStyle w:val="Normal"/>
              <w:rPr/>
            </w:pPr>
            <w:r>
              <w:rPr/>
              <w:t xml:space="preserve">il giardino deve essere suddiviso in un’area ben delimitata per essere coltivato. Si utilizzeranno filo di ferro e paletti per delimitare l’area. All’interno dello spazio delimitato si delimiteranno gli spazi per coltivare i prodotti. Questi ultimi saranno identificati </w:t>
            </w:r>
          </w:p>
          <w:p>
            <w:pPr>
              <w:pStyle w:val="Normal"/>
              <w:rPr/>
            </w:pPr>
            <w:r>
              <w:rPr/>
              <w:t>con dei cartellini e saranno nominati anche in lingua inglese.</w:t>
            </w:r>
          </w:p>
          <w:p>
            <w:pPr>
              <w:pStyle w:val="Normal"/>
              <w:rPr/>
            </w:pPr>
            <w:r>
              <w:rPr/>
              <w:t>La crescita delle piante verrà monitorata con delle fotografie o filmati.</w:t>
            </w:r>
          </w:p>
          <w:p>
            <w:pPr>
              <w:pStyle w:val="Normal"/>
              <w:rPr/>
            </w:pPr>
            <w:r>
              <w:rPr/>
              <w:t>I bambini collaboreranno con i nonni durante la coltivazione degli ortaggi.</w:t>
            </w:r>
          </w:p>
          <w:p>
            <w:pPr>
              <w:pStyle w:val="Normal"/>
              <w:rPr/>
            </w:pPr>
            <w:r>
              <w:rPr/>
              <w:t>I bambini illustreranno il proprio orto ai genitori nel giorno previsto della visita.</w:t>
            </w:r>
          </w:p>
          <w:p>
            <w:pPr>
              <w:pStyle w:val="Normal"/>
              <w:rPr/>
            </w:pPr>
            <w:r>
              <w:rPr/>
              <w:t>Giunti a giusta maturazione i prodotti saranno raccolti dai bambini e consumati per una merenda comu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e fasi di lavoro:</w:t>
            </w:r>
          </w:p>
          <w:p>
            <w:pPr>
              <w:pStyle w:val="Normal"/>
              <w:rPr/>
            </w:pPr>
            <w:r>
              <w:rPr/>
              <w:t>30 minuti , 5 volte la settimana. Tutto l’anno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orse disponibili:</w:t>
            </w:r>
          </w:p>
          <w:p>
            <w:pPr>
              <w:pStyle w:val="Normal"/>
              <w:rPr/>
            </w:pPr>
            <w:r>
              <w:rPr/>
              <w:t>terriccio, semi, concime, attrezzi da giardinaggio, paletti, filo di ferro, schede informative sugli ortaggi da coltivare, carta, penna, matita, colori, colla, macchina fotograf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ubrica di prest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degli strument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usare poco gli strumenti adatti alla realizzazione del progetto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usare un numero limitato di strumenti per lavorare alla realizzazione del progetto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a usare un numero discreto di strumenti per lavorare alla realizzazione del progetto</w:t>
            </w:r>
            <w:r>
              <w:rPr>
                <w:b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usare una gran varietà di strumenti per lavorare alla realizzazione del progetto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del temp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’è discordanza tra tempo previsto e tempo utilizzato per la realizzazione delle mansioni</w:t>
            </w:r>
            <w:r>
              <w:rPr>
                <w:b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ssolve alle mansioni nei tempi limiti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olve alle mansioni  quasi nei tempi previsti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olve alle mansioni nei tempi previsti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delle conoscenz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selezionare le informazioni utili per realizzare il progetto solo se aiutato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ziona una minima parte delle informazioni utili per realizzare il progetto in  autonomi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ziona gran parte delle informazioni utili per realizzare il progetto in autonomi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eleziona tutte le  informazioni utili per realizzare il progetto inserendo qualche approfondimento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delle procedu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er la presentazione dell’argomento l’alunno ha previsto solo la modalità verbale</w:t>
            </w:r>
            <w:r>
              <w:rPr>
                <w:b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 la presentazione dell’argomento l’alunno ha previsto  la modalità verbale e grafico simbolic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 la presentazione dell’argomento l’alunno ha previsto  la modalità verbale,  grafico simbolica e sperimental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05:00Z</dcterms:created>
  <dc:creator>LEO</dc:creator>
  <dc:description/>
  <dc:language>en-US</dc:language>
  <cp:lastModifiedBy>desktop1</cp:lastModifiedBy>
  <dcterms:modified xsi:type="dcterms:W3CDTF">2017-06-29T09:05:00Z</dcterms:modified>
  <cp:revision>2</cp:revision>
  <dc:subject/>
  <dc:title/>
</cp:coreProperties>
</file>